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лкова Марина Александровна, учитель географии МАОУ «СОШ №1» г. Горнозаводска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дактические материалы к уроку географии по теме «Что такое план местности?», 6 клас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-мотивационный этап урок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на доске плакат (приложение 1). Что на нем изображено? Возможные ответы: это план (схема, рисунок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: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ализ объектов с целью выделения признаков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– это план какой-то местности. Давайте попробуем понять, что же изображено на плане?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проблемного вопрос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для этого нужно знать?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лан местности, как и любой другой, составлен с применением специальных знаков. Их называют условными знаками. Чтобы прочитать план, необходимо знать эти условные знаки. А что сейчас мы должны сделать, чтобы прочитать план? Правильно, необходимо познакомиться с условными знаками, с их помощью прочитать план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 в атласе находят условные знаки, знакомятся с ними и по ним читают план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: анализ объектов с целью выделения признаков, установление причинно-следственных связ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ичное применение новых знаний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 теперь вы сможете составлять такие планы самостоятельно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самим дополнить этот план на листочках, которые находятся у вас на партах. Каждый самостоятельно пытается достроить недостающую часть плана. После этого ребята обсуждают составленные  пла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: анализ объектов с целью выделения признаков, установление причинно-следственных связ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крепление изученного материал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роверим, как вы запомнили условные знаки (приложение 2). Для этого вам необходимо прочитать текст и на бланке вместо знаков, по порядку, записать слова, которые они обозначают условные знаки 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аботают с текстом,  записывают на бланке ответы, обмениваются бланками. Учитель дает правильные ответы, обучающиеся проверяют ответы, оценивают полученные результаты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 по выбору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ставить при помощи условных знаков план «Мой путь из школы домой» - несложный (базовый) уровень.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ставить план местности по стихотворению А.С. Пушкина «Деревня» - сложный (повышенный) уровень (приложение 3)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: анализ объектов с целью выделения признаков, установление причинно-следственных связе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План с недостающей часть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9370</wp:posOffset>
                  </wp:positionV>
                  <wp:extent cx="2200910" cy="2903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достроить недостающую часть плана. Первоначально правильно расположите листок (в этом поможет направление С→Ю), далее продумайте,  что может находиться на недостроенной части плана. Достройте недостающую часть плана, используя условные знаки атласа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 поиск и выделение информации, анализ объектов с целью выделения признаков, знаково-символические действия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авильности выполнения зад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ценка в баллах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ильное применение топографических знаков для обозначения объектов плана мест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графические знаки применены прав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опографический знак применен неправ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опографических знака применено неправ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более топографических знака применено неправ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. Текст с применением условных знаков.</w:t>
      </w:r>
      <w:r>
        <w:rPr>
          <w:rFonts w:cs="Times New Roman" w:ascii="Times New Roman" w:hAnsi="Times New Roman"/>
          <w:sz w:val="28"/>
          <w:szCs w:val="28"/>
        </w:rPr>
        <w:t xml:space="preserve"> Первичная проверка понимания материала уро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 поиск и выделение информации, анализ объектов с целью выделения признаков, знаково-символические 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3750" cy="585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йте текст и на бланке вместо топографических знаков напишите слова, которые они обознач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, клас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авильности выполнения задания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62"/>
        <w:gridCol w:w="159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ценка в баллах)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правильно записанных значений топографических знаков на основе анализа текс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 зна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 зна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 зна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одного зна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А.С. Пушкина «Деревня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 анализ объектов с целью выделения признаков, синтез, выбор оснований и критериев для сравн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ветствую тебя, пустынный уголок,</w:t>
        <w:br/>
        <w:t>Приют спокойствия, трудов и вдохновенья,</w:t>
        <w:br/>
        <w:t>Где льется дней моих невидимый поток</w:t>
        <w:br/>
        <w:t>На лоне счастья и забвенья.</w:t>
        <w:br/>
        <w:t>Я твой: я променял порочный двор цирцей,</w:t>
        <w:br/>
        <w:t>Роскошные пиры, забавы, заблужденья</w:t>
        <w:br/>
        <w:t>На мирный шум дубрав, на тишину полей,</w:t>
        <w:br/>
        <w:t>На праздность вольную, подругу размышлень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 твой: люблю сей темный сад</w:t>
        <w:br/>
        <w:t>С его прохладой и цветами,</w:t>
        <w:br/>
        <w:t>Сей луг, уставленный душистыми скирдами,</w:t>
        <w:br/>
        <w:t>Где светлые ручьи в кустарниках шумят.</w:t>
        <w:br/>
        <w:t>Везде передо мной подвижные картины:</w:t>
        <w:br/>
        <w:t>Здесь вижу двух озер лазурные равнины,</w:t>
        <w:br/>
        <w:t>Где парус рыбака белеет иногда,</w:t>
        <w:br/>
        <w:t>За ними ряд холмов и нивы полосаты,</w:t>
        <w:br/>
        <w:t>Вдали рассыпанные хаты,</w:t>
        <w:br/>
        <w:t>На влажных берегах бродящие стада,</w:t>
        <w:br/>
        <w:t>Овины дымные и мельницы крылаты;</w:t>
        <w:br/>
        <w:t>Везде следы довольства и тру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ирце́я - колдунья в греческой миф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́рда -  плотно уложенные для хранения под открытым небом сено или  сол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а - большое поле, возделанное и засеянное челове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и́н - хозяйственная постройка, в которой сушили снопы перед молотьбой (выколачиванием зерен из колосьев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правильных обозначений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60"/>
        <w:gridCol w:w="3478"/>
        <w:gridCol w:w="1501"/>
        <w:gridCol w:w="198"/>
        <w:gridCol w:w="3064"/>
      </w:tblGrid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строения масштабные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строения немасштабные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яная мельниц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яная мельница,лесопилка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ец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(ключ, родник)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оп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ная дорога</w:t>
            </w:r>
          </w:p>
        </w:tc>
      </w:tr>
      <w:tr>
        <w:trPr/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ость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кая полоса леса (2-ср высота в м )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арник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уктовый сад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шанный лес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йный лес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венный лес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стоящее хвойное дерево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дкий лес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травье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г с растительностью ниже 1 м</w:t>
            </w:r>
          </w:p>
        </w:tc>
      </w:tr>
      <w:tr>
        <w:trPr/>
        <w:tc>
          <w:tcPr>
            <w:tcW w:w="618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льеф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чей, река шире 5 м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76250" cy="476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чей, река уже 5 м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734695" cy="532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Подписи горизонталей в метрах и указатели направления скатов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62025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ind w:left="163" w:hanging="1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уры сельхозугодий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735330" cy="485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зер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авильности выполнения задания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1"/>
        <w:gridCol w:w="159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ценка в баллах)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различных (общепринятых, изученных на уроке, нарисованных самостоятельно) топографических знаков на основе анализа художественного стихотворного текс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2 зна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зна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зна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одного зна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sz w:val="28"/>
      <w:szCs w:val="3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14:00Z</dcterms:created>
  <dc:creator>Админ</dc:creator>
  <dc:description/>
  <cp:keywords/>
  <dc:language>en-US</dc:language>
  <cp:lastModifiedBy>Akulov-AA</cp:lastModifiedBy>
  <cp:lastPrinted>2015-04-03T12:12:00Z</cp:lastPrinted>
  <dcterms:modified xsi:type="dcterms:W3CDTF">2015-08-31T05:42:00Z</dcterms:modified>
  <cp:revision>31</cp:revision>
  <dc:subject/>
  <dc:title>Дидактические материалы </dc:title>
</cp:coreProperties>
</file>