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ова Наталья Васильевна, учитель русского языка и литературы</w:t>
        <w:tab/>
        <w:t xml:space="preserve">МАОУ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«СОШ  № 1»г. Кунгур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дактические материалы для развития универсальных  учебных действий на уроках русского языка и литературы (этапы мотивации к учебной деятельности и целеполагани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 урока: «Согласование как тип подчинительной связи», 8 клас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>мотивации</w:t>
      </w:r>
      <w:r>
        <w:rPr>
          <w:sz w:val="28"/>
          <w:szCs w:val="28"/>
        </w:rPr>
        <w:t xml:space="preserve"> учащимся предлагается закончить загадк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 существительным дружу и нисколько не тужу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оя основная примета: обозначаю признак предме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Я изменяюсь по родам, числам и падежам, люблю детей внимательны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то я? (</w:t>
      </w:r>
      <w:r>
        <w:rPr>
          <w:b/>
          <w:sz w:val="28"/>
          <w:szCs w:val="28"/>
        </w:rPr>
        <w:t>Прилагательно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ниверсальные  учебные действия: поиск и выделение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учащиеся вспоминают, что им известно о прилагательн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грамматическое значение имени прилагательн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интаксическая роль прилагательного в словосочетании и предлож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типы словосочетаний, в которых может употребляться прилагатель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этапа актуализации учащиеся готовы сформулировать тему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гласова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 (чему мы должны научиться?) учащимся предлагается учебное задание с элементом новых зна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Укажите схемы словосочетаний по типу согласова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прил. + сущ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прил. + сущ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. + наречи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гл. + нареч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ыполнении данного задания учащиеся должны отметить различную функцию имени прилагательного в словосочетании и ответить на вопрос: почему словосочетания с прилагательными под цифрами 2, 3 не относятся к согласованию? Ожидаемый ответ: прилагательные выступают в роли главного слов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ниверсальные  учебные действия: умение устанавливать причинно-следственные свя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 пытаются определить затрудн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ое затруднение может возникнуть при определении словосочетаний по типу согласования? (Ожидаемый ответ: умение определять морфологические и грамматические признаки главного и зависимого слова в словосочетании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формулируют учебную проблему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ы должны разобраться, какими частями речи могут быть выражены главное и зависимое слово при согласовании, какова грамматическая связь главного и зависимого слова при согласован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ниверсальные  учебные действия: постановка и формулирование учебной пробле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 урока: «Восклицательные предложения», 8 клас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>мотивации</w:t>
      </w:r>
      <w:r>
        <w:rPr>
          <w:sz w:val="28"/>
          <w:szCs w:val="28"/>
        </w:rPr>
        <w:t xml:space="preserve"> ученикам предлагается рассмотреть слайд, на котором изображены смайлики. В ходе беседы ученики формулируют тему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о изображено на слай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ля чего употребляются смайлики? (Для выражения эмоци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ие синтаксические средства употребляются для выражения эмоций? (Восклицательные предложени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формулируйте тему урока. (Восклицательные предложени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ие признаки восклицательного предложения вы можете назвать? (Восклицательный знак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лее предлагается учебное задание с элементом новых знан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йдите восклицательные предложения в тексте, в котором «потерялись» восклицательные знаки, расставьте правильно эти зна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неожиданно и ярко, на влажной неба синев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здушная воздвиглась арка в своем минутном торжест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ин конец в леса вонзила, другим за облака ушла —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на полнеба обхватила и в высоте изнемог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, в этом радужном виденье какая нега для оч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но дано нам на мгновенье, лови его — лови скор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мотри — оно уж побледнело, еще минута, две — и что ж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шло, как то уйдет всецело, чем ты и дышишь и живеш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. И. Тютч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ксте ученики должны найти три восклицательных предложения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ниверсальные  учебные действия: поиск и выделение информации, умение устанавливать причинно-следственные свя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диалоге с учениками выясняем затруднение, возникшее при выполнении работы, формулируем учебную проблему (цель) и задачи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ое затруднение возникло у вас при нахождении восклицательных предлож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ие языковые средства помогают определить восклицательные предложения? (Восклицательные частицы, побудительные предложения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формулируйте цель урока</w:t>
      </w:r>
      <w:r>
        <w:rPr>
          <w:sz w:val="28"/>
          <w:szCs w:val="28"/>
        </w:rPr>
        <w:t>. Ожидаемый ответ: цель урока - научиться определять восклицательные предложения по языковым средствам, характерным для данных предложений, правильно оформлять восклицательные предлож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ниверсальные  учебные действия: постановка и формулирование учебной пробле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«Речевая характеристика героев комедии Д. И. Фонвизина «Недоросль», 8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 xml:space="preserve">мотивации </w:t>
      </w:r>
      <w:r>
        <w:rPr>
          <w:sz w:val="28"/>
          <w:szCs w:val="28"/>
        </w:rPr>
        <w:t xml:space="preserve">предлагается подумать, к чему могут относиться такие слов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стая, страстная, грубая, возвышенная, пафосная, выразительная, певучая, неграмотная. Ответ: Реч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знавательные универсальные  учебные действия: умение устанавливать причинно-следственные свя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>актуализации</w:t>
      </w:r>
      <w:r>
        <w:rPr>
          <w:sz w:val="28"/>
          <w:szCs w:val="28"/>
        </w:rPr>
        <w:t xml:space="preserve"> вспоминаем отрицательных и положительных героев комед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то из героев комедии Д. Фонвизина «Недоросль» отличается грубой речью? (Простакова, Скотин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у из героев комедии принадлежит возвышенная речь? (Стародум, Правдин?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жем ли по характеру речи определить положительных и отрицательных героев комедии? Почему? Ожидаемый ответ: Отрицательные герои, представляющие собой необразованных людей, используют грубую речь. Положительные герои – представители добродетели –  говорят правильно, учтиво, вежлив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знавательные универсальные  учебные действия: умение устанавливать причинно-следственные свя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формулируйте тему и цели урока. Ожидаемый ответ: тема урока – «Речь героев комедии Д.И. Фонвизина «Недоросль»,  цель урока – определить, как речь героев характеризует их кач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бное зад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итайте  по ролям следующие сцены: действие 3, явление 1 (Стародум и Правдин) и действие 3, явление 3 (Те же, г-жа Простакова, Скотинин, Милон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ая из сцен кажется вам более динамичной и экспрессивной? Почему? (3 явление представляется более живым, выразительны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акое противоречие вы заметили? Почему речь положительных героев схематична, а речь отрицательных героев более яркая и выразительна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ой вопрос возникает у вас? (Какие черты характера подчеркиваются с помощью речи положительных и отрицательных героев, как это способствует раскрытию авторского замысла произведения?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ниверсальные  учебные действия: постановка и формулирование учебной пробле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02:00Z</dcterms:created>
  <dc:creator>Akulov-AA</dc:creator>
  <dc:description/>
  <cp:keywords/>
  <dc:language>en-US</dc:language>
  <cp:lastModifiedBy>Akulov-AA</cp:lastModifiedBy>
  <dcterms:modified xsi:type="dcterms:W3CDTF">2015-09-01T12:42:00Z</dcterms:modified>
  <cp:revision>6</cp:revision>
  <dc:subject/>
  <dc:title/>
</cp:coreProperties>
</file>